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етодическое описание к ресурсу «История. 5 класс. Интерактивные задания по теме «Расцвет Римской империи»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полненного учителем истории  МБОУСОШ № 3 г. Апшеронска К.С.Золотавины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Ресурс выполнен в программе </w:t>
      </w:r>
      <w:r>
        <w:rPr>
          <w:rFonts w:cs="Times New Roman" w:ascii="Times New Roman" w:hAnsi="Times New Roman"/>
          <w:sz w:val="24"/>
          <w:szCs w:val="28"/>
          <w:lang w:val="en-US"/>
        </w:rPr>
        <w:t>SMART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Notebook</w:t>
      </w:r>
      <w:r>
        <w:rPr>
          <w:rFonts w:cs="Times New Roman" w:ascii="Times New Roman" w:hAnsi="Times New Roman"/>
          <w:sz w:val="24"/>
          <w:szCs w:val="28"/>
        </w:rPr>
        <w:t xml:space="preserve">  и может быть применен на уроке истории в 5 классе при проверке пройденного материала по теме «Расцвет Римской империи» или выполнении заданий из рабочей тетради к учебнику истории древнего мира 5 класса А.А.Вигас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ые интерактивные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otebook</w:t>
      </w:r>
      <w:r>
        <w:rPr>
          <w:rFonts w:cs="Times New Roman" w:ascii="Times New Roman" w:hAnsi="Times New Roman"/>
          <w:b/>
          <w:sz w:val="24"/>
          <w:szCs w:val="24"/>
        </w:rPr>
        <w:t xml:space="preserve"> 11 для интерактивной доск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martBoard</w:t>
      </w:r>
      <w:r>
        <w:rPr>
          <w:rFonts w:cs="Times New Roman" w:ascii="Times New Roman" w:hAnsi="Times New Roman"/>
          <w:b/>
          <w:sz w:val="24"/>
          <w:szCs w:val="24"/>
        </w:rPr>
        <w:t xml:space="preserve"> 48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для воплощения собственных ресурсов на примере данной разработки урок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932"/>
        <w:gridCol w:w="3509"/>
        <w:gridCol w:w="2388"/>
      </w:tblGrid>
      <w:tr>
        <w:trPr>
          <w:trHeight w:val="5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еника/учител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использования интерактивной дос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слайд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вне страниц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тки маркер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е ответы «вытягиваются» из-за края страниц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вписываются маркером пропу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новенная проверка самостоятельной работы учащих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времени на уроке, т.к. пример уже записан на доске, можно увидеть данное изображение, мгновенно воспользоваться интернетом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линией вопроса и отве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новенная проверка правильности отве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ашивани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 «открывается» ластиком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времени на урок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рк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 скрыт шторко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новенная проверка самостоятельной работы учащихс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скрыт другим изображением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гиперссылка на интернет-ресурс подробнее знакомит с данным растением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новенная проверка правильности ответа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гновенно воспользоваться интернетом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ные ресурс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HHBM L+ Newton C San Pin">
    <w:altName w:val="Times New Roman"/>
    <w:charset w:val="cc"/>
    <w:family w:val="auto"/>
    <w:pitch w:val="default"/>
  </w:font>
  <w:font w:name="BHHCG L+ Newton C San Pin">
    <w:altName w:val="Newton CSan Pin"/>
    <w:charset w:val="cc"/>
    <w:family w:val="auto"/>
    <w:pitch w:val="default"/>
  </w:font>
  <w:font w:name="BHHBK J+ Newton C San Pin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_в_табл"/>
    <w:basedOn w:val="Normal"/>
    <w:next w:val="Normal"/>
    <w:qFormat/>
    <w:pPr>
      <w:autoSpaceDE w:val="false"/>
      <w:spacing w:lineRule="auto" w:line="240" w:before="0" w:after="0"/>
    </w:pPr>
    <w:rPr>
      <w:rFonts w:ascii="BHHBM L+ Newton C San Pin;Times New Roman" w:hAnsi="BHHBM L+ Newton C San Pin;Times New Roman" w:cs="BHHBM L+ Newton C San Pin;Times New Roman"/>
      <w:sz w:val="24"/>
      <w:szCs w:val="24"/>
    </w:rPr>
  </w:style>
  <w:style w:type="paragraph" w:styleId="4">
    <w:name w:val="Текст_4п_Сверху"/>
    <w:basedOn w:val="Normal"/>
    <w:next w:val="Normal"/>
    <w:qFormat/>
    <w:pPr>
      <w:autoSpaceDE w:val="false"/>
      <w:spacing w:lineRule="auto" w:line="240" w:before="0" w:after="0"/>
    </w:pPr>
    <w:rPr>
      <w:rFonts w:ascii="BHHCG L+ Newton C San Pin;Newton CSan Pin" w:hAnsi="BHHCG L+ Newton C San Pin;Newton CSan Pin" w:cs="BHHCG L+ Newton C San Pin;Newton CSan Pi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HHBK J+ Newton C San Pin;Times New Roman" w:hAnsi="BHHBK J+ Newton C San Pin;Times New Roman" w:eastAsia="Calibri" w:cs="BHHBK J+ Newton C San Pin;Times New Roman"/>
      <w:color w:val="000000"/>
      <w:sz w:val="24"/>
      <w:szCs w:val="24"/>
      <w:lang w:val="ru-RU" w:bidi="ar-SA" w:eastAsia="zh-CN"/>
    </w:rPr>
  </w:style>
  <w:style w:type="paragraph" w:styleId="41">
    <w:name w:val="Текст_4п_Снизу"/>
    <w:basedOn w:val="Default"/>
    <w:next w:val="Default"/>
    <w:qFormat/>
    <w:pPr/>
    <w:rPr>
      <w:rFonts w:ascii="BHHBM L+ Newton C San Pin;Times New Roman" w:hAnsi="BHHBM L+ Newton C San Pin;Times New Roman" w:cs="Times New Roman"/>
      <w:color w:val="00000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21:28:00Z</dcterms:created>
  <dc:creator>user</dc:creator>
  <dc:description/>
  <cp:keywords/>
  <dc:language>en-US</dc:language>
  <cp:lastModifiedBy>user</cp:lastModifiedBy>
  <dcterms:modified xsi:type="dcterms:W3CDTF">2014-05-14T05:56:00Z</dcterms:modified>
  <cp:revision>5</cp:revision>
  <dc:subject/>
  <dc:title/>
</cp:coreProperties>
</file>